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ELYI GAZDASÁ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</w:rPr>
        <w:t>Felmérés a Dél-Nyírség, Erdőspuszták LEADER Egyesület Helyi Akciócsopo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lyi Fejlesztési Stratégiájának elkészítéséhe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(kitöltés után visszaküldendő: delnyirsegleader@gmail.co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itöltő/képviselt szervezet adatai: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5773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Kitöltő nev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Kitöltő által képviselt szervezet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</w:rPr>
              <w:t>Képviselt szervezet LEADER HACS területén található székhelye / telephelye / tartózkodási helye / gazdasága (több település is megadható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Kapcsolattartási e-mail cí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Foglalkoztatottak létszáma</w:t>
            </w:r>
            <w:r>
              <w:rPr>
                <w:b/>
              </w:rPr>
              <w:t xml:space="preserve"> </w:t>
            </w:r>
            <w:r>
              <w:rPr/>
              <w:t>(Teljes munkaidős egyenértékben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Saját tőke összege 2014. évben (ezer Ft) (opcionáli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Értékesítés nettó árbevétele 2014. évben (ezer Ft) (opcionáli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Adózás előtti eredmény 2014. évben (ezer Ft) (opcionáli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Ténylegesen végzett tevékenység(ek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A következő években tervezett új tevékenység(ek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épviselt szervezet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75822952"/>
      <w:bookmarkStart w:id="2" w:name="__Fieldmark__0_2475822952"/>
      <w:bookmarkEnd w:id="0"/>
      <w:bookmarkEnd w:id="2"/>
      <w:r>
        <w:rPr/>
      </w:r>
      <w:r>
        <w:rPr/>
        <w:fldChar w:fldCharType="end"/>
      </w:r>
      <w:r>
        <w:rPr/>
        <w:t xml:space="preserve"> 1 - Őstermelő;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475822952"/>
      <w:bookmarkStart w:id="4" w:name="__Fieldmark__1_2475822952"/>
      <w:bookmarkEnd w:id="4"/>
      <w:r>
        <w:rPr/>
      </w:r>
      <w:r>
        <w:rPr/>
        <w:fldChar w:fldCharType="end"/>
      </w:r>
      <w:r>
        <w:rPr/>
        <w:t xml:space="preserve"> 2 - 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4"/>
      <w:bookmarkStart w:id="6" w:name="__Fieldmark__2_2475822952"/>
      <w:bookmarkStart w:id="7" w:name="__Fieldmark__2_2475822952"/>
      <w:bookmarkEnd w:id="5"/>
      <w:bookmarkEnd w:id="7"/>
      <w:r>
        <w:rPr/>
      </w:r>
      <w:r>
        <w:rPr/>
        <w:fldChar w:fldCharType="end"/>
      </w:r>
      <w:r>
        <w:rPr/>
        <w:t xml:space="preserve"> 3 - Kisvállalkozás;</w:t>
      </w:r>
      <w:bookmarkStart w:id="8" w:name="Jel%25C3%25B6l%25C5%25915"/>
      <w:bookmarkEnd w:id="8"/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475822952"/>
      <w:bookmarkStart w:id="10" w:name="__Fieldmark__3_2475822952"/>
      <w:bookmarkEnd w:id="10"/>
      <w:r>
        <w:rPr/>
      </w:r>
      <w:r>
        <w:rPr/>
        <w:fldChar w:fldCharType="end"/>
      </w:r>
      <w:r>
        <w:rPr/>
        <w:t xml:space="preserve"> 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6"/>
      <w:bookmarkStart w:id="12" w:name="__Fieldmark__4_2475822952"/>
      <w:bookmarkStart w:id="13" w:name="__Fieldmark__4_2475822952"/>
      <w:bookmarkEnd w:id="11"/>
      <w:bookmarkEnd w:id="13"/>
      <w:r>
        <w:rPr/>
      </w:r>
      <w:r>
        <w:rPr/>
        <w:fldChar w:fldCharType="end"/>
      </w:r>
      <w:r>
        <w:rPr/>
        <w:t xml:space="preserve"> 5 - </w:t>
      </w:r>
      <w:r>
        <w:rPr>
          <w:rStyle w:val="Sschoicelabel"/>
        </w:rPr>
        <w:t>Fentiekbe nem tartozó egyéb vállalkozás</w:t>
      </w:r>
      <w:r>
        <w:rPr/>
        <w:t>;</w:t>
      </w:r>
      <w:bookmarkStart w:id="14" w:name="Jel%25C3%25B6l%25C5%25917"/>
      <w:bookmarkEnd w:id="14"/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2475822952"/>
      <w:bookmarkStart w:id="16" w:name="__Fieldmark__5_2475822952"/>
      <w:bookmarkEnd w:id="16"/>
      <w:r>
        <w:rPr/>
      </w:r>
      <w:r>
        <w:rPr/>
        <w:fldChar w:fldCharType="end"/>
      </w:r>
      <w:r>
        <w:rPr/>
        <w:t xml:space="preserve"> 6 - </w:t>
      </w:r>
      <w:r>
        <w:rPr>
          <w:rStyle w:val="Sschoicelabel"/>
        </w:rPr>
        <w:t>Nonprofit szervezet - gazdasági társaság</w:t>
      </w:r>
      <w:r>
        <w:rPr/>
        <w:t>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2475822952"/>
      <w:bookmarkStart w:id="18" w:name="__Fieldmark__6_2475822952"/>
      <w:bookmarkEnd w:id="18"/>
      <w:r>
        <w:rPr/>
      </w:r>
      <w:r>
        <w:rPr/>
        <w:fldChar w:fldCharType="end"/>
      </w:r>
      <w:r>
        <w:rPr/>
        <w:t xml:space="preserve"> 7 – </w:t>
      </w:r>
      <w:r>
        <w:rPr>
          <w:rStyle w:val="Sschoicelabel"/>
        </w:rPr>
        <w:t>Egyéb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azdasági helyzet, javaslatok/vélemények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5773"/>
      </w:tblGrid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iaci lehetősége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hu-HU"/>
              </w:rPr>
              <w:t>Hol található a vállalkozás piaca (a térségen belül, kívül, exportra termel stb.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hu-HU"/>
              </w:rPr>
              <w:t>Milyen lehetőségek vannak az értékesítés növelésére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hu-HU"/>
              </w:rPr>
              <w:t>Akadályozza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valamilyen infrastruktúra hiánya a tevékenység bővítését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hu-HU"/>
              </w:rPr>
              <w:t>Együttműködés a helyi gazdaság szereplőivel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Növelhető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vállalkozás árbevétele az érintett területről? Ha igen, hogyan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hu-HU"/>
              </w:rPr>
              <w:t>Milyen segítséget vár el ezen a téren a vállalkozás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hu-HU"/>
              </w:rPr>
              <w:t>Növelhető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beszállítói arány az érintett területről? Ha igen, hogyan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Milyen segítséget vár el ezen a téren a vállalkozás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  <w:lang w:eastAsia="hu-HU"/>
              </w:rPr>
              <w:t>Részese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vállalkozás valamilyen együttműködésnek az érintett területen? Ha igen, milyen tevékenységekre terjed ki az együttműködés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  <w:lang w:eastAsia="hu-HU"/>
              </w:rPr>
              <w:t>Milyen területen nyitott a vállalkozás együttműködésre az érintett területen? Milyen tevékenységekre terjedjen ki az együttműködés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hu-HU"/>
              </w:rPr>
              <w:t>Munkaerő felkészültség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  <w:lang w:eastAsia="hu-HU"/>
              </w:rPr>
              <w:t>Biztosított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megfelelő képzettségű munkaerő a vállalkozás versenyképességéhez? Ha nem, milyen téren van szükség a munkaerő fejlesztésére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hu-HU"/>
              </w:rPr>
              <w:t>Innovációs képessége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Foglalkozik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vállalkozás a termék/szolgáltatás megújításával, piaci követelményekhez igazításával? Ha igen, mire terjed ki ez a tevékenység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Foglalkozik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vállalkozás a folyamatai ráfordításának csökkentésével, a hatékonyság növelésével? Ha igen, mire terjed ki ez a tevékenység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Foglalkozik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a vállalkozás új értékesítési lehetőségek, csatornák feltárásával? Ha igen, mire terjed ki ez a tevékenység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  <w:lang w:eastAsia="hu-HU"/>
              </w:rPr>
            </w:pPr>
            <w:r>
              <w:rPr/>
              <w:t>Volt-e a vállalkozásnak előző években benyújtott K+F (vagy K+F+I) pályázata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hu-HU"/>
              </w:rPr>
              <w:t>Finanszírozási képesség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Jelent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korlátot a vállalkozás fejlődésében a forgótőke, illetve a beruházási keret szűkössége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lang w:eastAsia="hu-HU"/>
              </w:rPr>
              <w:t>Milyen tapasztalatot szerzett a vállalkozás a piaci finanszírozási lehetőségekkel kapcsolatban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Használ</w:t>
            </w:r>
            <w:r>
              <w:rPr>
                <w:rFonts w:cs="Cambria Math" w:ascii="Cambria Math" w:hAnsi="Cambria Math"/>
                <w:szCs w:val="24"/>
                <w:lang w:eastAsia="hu-HU"/>
              </w:rPr>
              <w:t>‐</w:t>
            </w:r>
            <w:r>
              <w:rPr>
                <w:szCs w:val="24"/>
                <w:lang w:eastAsia="hu-HU"/>
              </w:rPr>
              <w:t>e vissza nem térítendő támogatásokat a vállalkozás a fejlődés finanszírozására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eastAsia="hu-HU"/>
              </w:rPr>
              <w:t xml:space="preserve">Ha igen, a 2007-2015 közötti időszakban kinél és mire </w:t>
            </w:r>
            <w:r>
              <w:rPr>
                <w:szCs w:val="24"/>
                <w:u w:val="single"/>
                <w:lang w:eastAsia="hu-HU"/>
              </w:rPr>
              <w:t>nyert</w:t>
            </w:r>
            <w:r>
              <w:rPr>
                <w:szCs w:val="24"/>
                <w:lang w:eastAsia="hu-HU"/>
              </w:rPr>
              <w:t xml:space="preserve"> támogatást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 2007-2015 közötti időszakban volt-e benyújtva nem nyert támogatási igénye? Ha igen kinél és mire került benyújtásra, mi volt az elutasítás indoka?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A 2015-2020 közötti időszakban tervez-e vissza nem térítendő támogatásra kérelmet benyújtani? Ha igen, hova és mire?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éb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/>
              <w:t>A vállalkozás tevékenységét befolyásoló egyéb fontos tények, körülmények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/>
            </w:pPr>
            <w:r>
              <w:rPr/>
              <w:t>Egyéb javaslatok, vélemények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Kitöltés dátuma: 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eastAsia="hu-HU"/>
        </w:rPr>
        <w:t>FTE (Full Time Equivalent, Teljes munkaidő egyenértékes): Azon foglalkoztatottak számát, akik kevesebb ideig dolgoznak, mint egy teljes éven át teljes munkaidőben foglalkoztatott, teljes munkaidő egyenértékesre kell átszámítani, a teljes munkaidőben foglalkoztatott éves munkaóráinak számát alapul véve. A foglalkoztatottak FTE‐ben mért száma így tartalmazza azokat is, akik egy nap nem teljes munkaidőben, egy héten/hónapban a teljes munkaidőnél kevesebb napban dolgoznak. A viszonyítás alapjaként kizárólag a munkanapokat kell figyelembe venni (tehát a hétvégéket, szabadságot, ünnepnapokat stb. kivéve).</w:t>
      </w:r>
    </w:p>
    <w:p>
      <w:pPr>
        <w:pStyle w:val="Normal"/>
        <w:autoSpaceDE w:val="false"/>
        <w:jc w:val="both"/>
        <w:rPr>
          <w:rFonts w:ascii="Calibri-Bold;Arial" w:hAnsi="Calibri-Bold;Arial" w:cs="Calibri-Bold;Arial"/>
          <w:b/>
          <w:b/>
          <w:bCs/>
          <w:sz w:val="16"/>
          <w:szCs w:val="16"/>
          <w:lang w:eastAsia="hu-HU"/>
        </w:rPr>
      </w:pPr>
      <w:r>
        <w:rPr>
          <w:rFonts w:cs="Calibri-Bold;Arial" w:ascii="Calibri-Bold;Arial" w:hAnsi="Calibri-Bold;Arial"/>
          <w:b/>
          <w:bCs/>
          <w:sz w:val="16"/>
          <w:szCs w:val="16"/>
          <w:lang w:eastAsia="hu-HU"/>
        </w:rPr>
        <w:t>Példa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  <w:lang w:eastAsia="hu-HU"/>
        </w:rPr>
      </w:pPr>
      <w:r>
        <w:rPr>
          <w:rFonts w:cs="Calibri" w:ascii="Calibri" w:hAnsi="Calibri"/>
          <w:sz w:val="16"/>
          <w:szCs w:val="16"/>
          <w:lang w:eastAsia="hu-HU"/>
        </w:rPr>
        <w:t>FTE (teljes munkaidő egyenértékes) = 220 munkanap / év, 5 munkanap / hét, 8 munkaóra / nap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  <w:lang w:eastAsia="hu-HU"/>
        </w:rPr>
      </w:pPr>
      <w:r>
        <w:rPr>
          <w:rFonts w:cs="Calibri" w:ascii="Calibri" w:hAnsi="Calibri"/>
          <w:sz w:val="16"/>
          <w:szCs w:val="16"/>
          <w:lang w:eastAsia="hu-HU"/>
        </w:rPr>
        <w:t>Példa1: az elmúlt 12 hónapban, heti 4 napban és napi 8 órában alkalmazott 12/12 * 4/5 * 8/8 = 0,8 emberévnek felel meg.</w:t>
      </w:r>
    </w:p>
    <w:p>
      <w:pPr>
        <w:pStyle w:val="Footnote"/>
        <w:jc w:val="both"/>
        <w:rPr>
          <w:rFonts w:ascii="Calibri" w:hAnsi="Calibri" w:cs="Calibri"/>
          <w:sz w:val="16"/>
          <w:szCs w:val="16"/>
          <w:lang w:eastAsia="hu-HU"/>
        </w:rPr>
      </w:pPr>
      <w:r>
        <w:rPr>
          <w:rFonts w:cs="Calibri" w:ascii="Calibri" w:hAnsi="Calibri"/>
          <w:sz w:val="16"/>
          <w:szCs w:val="16"/>
          <w:lang w:eastAsia="hu-HU"/>
        </w:rPr>
        <w:t>Példa2: évi 110 napban és napi 4 órában alkalmazott 110/220 * 4/8 = 0,25 emberévnek felel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536" w:leader="none"/>
        <w:tab w:val="right" w:pos="9072" w:leader="none"/>
      </w:tabs>
      <w:spacing w:lineRule="auto" w:line="36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292090</wp:posOffset>
          </wp:positionH>
          <wp:positionV relativeFrom="page">
            <wp:posOffset>114300</wp:posOffset>
          </wp:positionV>
          <wp:extent cx="1823085" cy="125984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1195" cy="3474085"/>
          <wp:effectExtent l="0" t="0" r="0" b="0"/>
          <wp:wrapNone/>
          <wp:docPr id="2" name="WordPictureWatermark8117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11729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47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drawing>
        <wp:inline distT="0" distB="0" distL="0" distR="0">
          <wp:extent cx="735330" cy="7200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286510" cy="776605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rFonts w:eastAsia="Times New Roman"/>
      <w:sz w:val="22"/>
      <w:szCs w:val="20"/>
      <w:lang w:val="fr-F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schoicelabel">
    <w:name w:val="ss-choice-label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2:00Z</dcterms:created>
  <dc:creator>Jokesz Mária</dc:creator>
  <dc:description/>
  <cp:keywords/>
  <dc:language>en-US</dc:language>
  <cp:lastModifiedBy>PC4</cp:lastModifiedBy>
  <cp:lastPrinted>2015-11-06T11:48:00Z</cp:lastPrinted>
  <dcterms:modified xsi:type="dcterms:W3CDTF">2015-11-13T09:33:00Z</dcterms:modified>
  <cp:revision>27</cp:revision>
  <dc:subject/>
  <dc:title/>
</cp:coreProperties>
</file>