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ÉRDŐÍ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él-Nyírség, Erdőspuszták LEADER Egyesület Helyi Akciócsopo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lyi Fejlesztési Stratégiájának elkészítéséh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 xml:space="preserve">(kitöltés után visszaküldendő: </w:t>
      </w:r>
      <w:hyperlink r:id="rId2">
        <w:r>
          <w:rPr>
            <w:rStyle w:val="InternetLink"/>
            <w:i/>
          </w:rPr>
          <w:t>delnyirsegleader@gmail.com</w:t>
        </w:r>
      </w:hyperlink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itöltő/képviselt szervezet adatai: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2"/>
        <w:gridCol w:w="5774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itöltő nev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itöltő által képviselt szervezet (amennyiben befolyásolta a válaszadásban)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</w:rPr>
              <w:t>Kitöltő/képviselt szervezet LEADER HACS területén található székhelye / telephelye / tartózkodási helye / gazdasága (több település is megadható)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apcsolattartási e-mail cím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itöltő/képviselt szervezet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997925191"/>
      <w:bookmarkStart w:id="2" w:name="__Fieldmark__0_3997925191"/>
      <w:bookmarkEnd w:id="0"/>
      <w:bookmarkEnd w:id="2"/>
      <w:r>
        <w:rPr/>
      </w:r>
      <w:r>
        <w:rPr/>
        <w:fldChar w:fldCharType="end"/>
      </w:r>
      <w:r>
        <w:rPr/>
        <w:t xml:space="preserve"> 1 - Belföldi természetes személy;</w:t>
      </w:r>
      <w:bookmarkStart w:id="3" w:name="Jel%25C3%25B6l%25C5%25913"/>
      <w:bookmarkEnd w:id="3"/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997925191"/>
      <w:bookmarkStart w:id="5" w:name="__Fieldmark__1_3997925191"/>
      <w:bookmarkEnd w:id="5"/>
      <w:r>
        <w:rPr/>
      </w:r>
      <w:r>
        <w:rPr/>
        <w:fldChar w:fldCharType="end"/>
      </w:r>
      <w:r>
        <w:rPr/>
        <w:t xml:space="preserve"> 2 - Őstermelő;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997925191"/>
      <w:bookmarkStart w:id="7" w:name="__Fieldmark__2_3997925191"/>
      <w:bookmarkEnd w:id="7"/>
      <w:r>
        <w:rPr/>
      </w:r>
      <w:r>
        <w:rPr/>
        <w:fldChar w:fldCharType="end"/>
      </w:r>
      <w:r>
        <w:rPr/>
        <w:t xml:space="preserve"> 3 - 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3_3997925191"/>
      <w:bookmarkStart w:id="10" w:name="__Fieldmark__3_3997925191"/>
      <w:bookmarkEnd w:id="8"/>
      <w:bookmarkEnd w:id="10"/>
      <w:r>
        <w:rPr/>
      </w:r>
      <w:r>
        <w:rPr/>
        <w:fldChar w:fldCharType="end"/>
      </w:r>
      <w:r>
        <w:rPr/>
        <w:t xml:space="preserve"> 4 - Kisvállalkozás;</w:t>
      </w:r>
      <w:bookmarkStart w:id="11" w:name="Jel%25C3%25B6l%25C5%25915"/>
      <w:bookmarkEnd w:id="11"/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997925191"/>
      <w:bookmarkStart w:id="13" w:name="__Fieldmark__4_3997925191"/>
      <w:bookmarkEnd w:id="13"/>
      <w:r>
        <w:rPr/>
      </w:r>
      <w:r>
        <w:rPr/>
        <w:fldChar w:fldCharType="end"/>
      </w:r>
      <w:r>
        <w:rPr/>
        <w:t xml:space="preserve"> 5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5_3997925191"/>
      <w:bookmarkStart w:id="16" w:name="__Fieldmark__5_3997925191"/>
      <w:bookmarkEnd w:id="14"/>
      <w:bookmarkEnd w:id="16"/>
      <w:r>
        <w:rPr/>
      </w:r>
      <w:r>
        <w:rPr/>
        <w:fldChar w:fldCharType="end"/>
      </w:r>
      <w:r>
        <w:rPr/>
        <w:t xml:space="preserve"> 6 - </w:t>
      </w:r>
      <w:r>
        <w:rPr>
          <w:rStyle w:val="Sschoicelabel"/>
        </w:rPr>
        <w:t>Fentiekbe nem tartozó egyéb vállalkozás</w:t>
      </w:r>
      <w:r>
        <w:rPr/>
        <w:t>;</w:t>
      </w:r>
      <w:bookmarkStart w:id="17" w:name="Jel%25C3%25B6l%25C5%25917"/>
      <w:bookmarkEnd w:id="17"/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3997925191"/>
      <w:bookmarkStart w:id="19" w:name="__Fieldmark__6_3997925191"/>
      <w:bookmarkEnd w:id="19"/>
      <w:r>
        <w:rPr/>
      </w:r>
      <w:r>
        <w:rPr/>
        <w:fldChar w:fldCharType="end"/>
      </w:r>
      <w:r>
        <w:rPr/>
        <w:t xml:space="preserve"> 7 - </w:t>
      </w:r>
      <w:r>
        <w:rPr>
          <w:rStyle w:val="Sschoicelabel"/>
        </w:rPr>
        <w:t>Önkormányzat</w:t>
      </w:r>
      <w:r>
        <w:rPr/>
        <w:t>;</w:t>
      </w:r>
      <w:bookmarkStart w:id="20" w:name="Jel%25C3%25B6l%25C5%25918"/>
      <w:bookmarkEnd w:id="20"/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7_3997925191"/>
      <w:bookmarkStart w:id="22" w:name="__Fieldmark__7_3997925191"/>
      <w:bookmarkEnd w:id="22"/>
      <w:r>
        <w:rPr/>
      </w:r>
      <w:r>
        <w:rPr/>
        <w:fldChar w:fldCharType="end"/>
      </w:r>
      <w:r>
        <w:rPr/>
        <w:t xml:space="preserve"> 8 - </w:t>
      </w:r>
      <w:r>
        <w:rPr>
          <w:rStyle w:val="Sschoicelabel"/>
        </w:rPr>
        <w:t>Nonprofit szervezet - civil szervezet</w:t>
      </w:r>
      <w:r>
        <w:rPr/>
        <w:t>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8_3997925191"/>
      <w:bookmarkStart w:id="24" w:name="__Fieldmark__8_3997925191"/>
      <w:bookmarkEnd w:id="24"/>
      <w:r>
        <w:rPr/>
      </w:r>
      <w:r>
        <w:rPr/>
        <w:fldChar w:fldCharType="end"/>
      </w:r>
      <w:r>
        <w:rPr/>
        <w:t xml:space="preserve"> 9 - </w:t>
      </w:r>
      <w:r>
        <w:rPr>
          <w:rStyle w:val="Sschoicelabel"/>
        </w:rPr>
        <w:t>Nonprofit szervezet - egyház</w:t>
      </w:r>
      <w:r>
        <w:rPr/>
        <w:t>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9_3997925191"/>
      <w:bookmarkStart w:id="26" w:name="__Fieldmark__9_3997925191"/>
      <w:bookmarkEnd w:id="26"/>
      <w:r>
        <w:rPr/>
      </w:r>
      <w:r>
        <w:rPr/>
        <w:fldChar w:fldCharType="end"/>
      </w:r>
      <w:r>
        <w:rPr/>
        <w:t xml:space="preserve"> 10 - </w:t>
      </w:r>
      <w:r>
        <w:rPr>
          <w:rStyle w:val="Sschoicelabel"/>
        </w:rPr>
        <w:t>Nonprofit szervezet - gazdasági társaság</w:t>
      </w:r>
      <w:r>
        <w:rPr/>
        <w:t>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0_3997925191"/>
      <w:bookmarkStart w:id="28" w:name="__Fieldmark__10_3997925191"/>
      <w:bookmarkEnd w:id="28"/>
      <w:r>
        <w:rPr/>
      </w:r>
      <w:r>
        <w:rPr/>
        <w:fldChar w:fldCharType="end"/>
      </w:r>
      <w:r>
        <w:rPr/>
        <w:t xml:space="preserve"> 11 – </w:t>
      </w:r>
      <w:r>
        <w:rPr>
          <w:rStyle w:val="Sschoicelabel"/>
        </w:rPr>
        <w:t>Egyéb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Javaslatok/vélemények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5773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Település(ek), LEADER térség értékei, erősségei</w:t>
            </w:r>
            <w:r>
              <w:rPr/>
              <w:t xml:space="preserve"> (mire büszke az adott településen, LEADER térségben, mit mutatna meg egy idegennek) adja meg az érintett települést 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elepülés(ek), LEADER térség gyengeségei, problémái </w:t>
            </w:r>
            <w:r>
              <w:rPr/>
              <w:t>(társadalmi, gazdasági, környezeti, egyéb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pülés(ek), LEADER térség lehetőségei </w:t>
            </w:r>
            <w:r>
              <w:rPr/>
              <w:t>(</w:t>
            </w:r>
            <w:r>
              <w:rPr>
                <w:rFonts w:eastAsia="Times New Roman"/>
                <w:szCs w:val="24"/>
                <w:lang w:eastAsia="hu-HU"/>
              </w:rPr>
              <w:t>olyan kedvező adottságok, amire építve kihasználhatjuk az erősségeinket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Település(ek)re, LEADER térségre ható veszélyek</w:t>
            </w:r>
            <w:r>
              <w:rPr/>
              <w:t xml:space="preserve"> (</w:t>
            </w:r>
            <w:r>
              <w:rPr>
                <w:rFonts w:eastAsia="Times New Roman"/>
                <w:szCs w:val="24"/>
                <w:lang w:eastAsia="hu-HU"/>
              </w:rPr>
              <w:t>olyan korlátok, negatív tényezők, amelyek csökkentik a siker esélyeit, kockázatot is jelentenek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változásokat szeretne látni a következő években a település(ek)en, a LEADER térségbe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k a rövidtávú legfontosabb célok és az ezekhez kapcsolódó teendők a település(ek)en, a LEADER térségben </w:t>
            </w:r>
            <w:r>
              <w:rPr/>
              <w:t>(következő 1-2 év)</w:t>
            </w:r>
            <w:r>
              <w:rPr>
                <w:b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Mik a középtávú legfontosabb célok és az ezekhez kapcsolódó teendők a település(ek)en, a LEADER térségben</w:t>
            </w:r>
            <w:r>
              <w:rPr/>
              <w:t xml:space="preserve"> (2020-ig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n-e olyan a célok között, amit pénz nélkül is el tudunk érni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n-e olyan a célok között, amivel gyors sikert tudunk elérni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 az, amihez jó gyakorlatot találunk valahol, amire érdemes tanulmányutat szervezni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Milyen együttműködéseket javasol a LEADER térségen belül </w:t>
            </w:r>
            <w:r>
              <w:rPr/>
              <w:t>(pl. Rövid Ellátási Lánc, stb.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Milyen együttműködéseket javasol a LEADER térségek között</w:t>
            </w:r>
            <w:r>
              <w:rPr/>
              <w:t xml:space="preserve"> (pl. lovastúra útvonalak/szolgáltatók feltérképezése; stb.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yen nemzetközi együttműködéseket javasol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Jövőkép</w:t>
            </w:r>
            <w:r>
              <w:rPr/>
              <w:t xml:space="preserve"> (milyennek szeretné látni a LEADER térséget és a partnerséget 10 év múlva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Jövőkép szlogen </w:t>
            </w:r>
            <w:r>
              <w:rPr/>
              <w:t>(egy mondat a Helyi Fejlesztési Stratégia javasolt címének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Mit javasol a hátrányos helyzetben lévő szereplők helyzetbe hozására, egyenlő esélyeik megteremtésére</w:t>
            </w:r>
            <w:r>
              <w:rPr/>
              <w:t xml:space="preserve"> (szegénységben élők, fogyatékkal élők, nők, idősek, pályakezdők, stb.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Később meghirdetésre kerülő egyéb támogatások esetén milyen tevékenységek kerüljenek megvalósításra a LEADER térségben</w:t>
            </w:r>
            <w:r>
              <w:rPr/>
              <w:t xml:space="preserve"> (gondoljon a helyi felzárkózást szolgáló tudás bővítésére, többfunkciós közösségi szolgáltató terek működtetésére, kedvezőtlen szocio-demográfiai térségi folyamatok megtörésére, közösségépítés és –megtartás, környezeti fenntarthatósági szempontokra való megfelelés lehetőségekre, ez alapján fogalmazza meg javaslatait, véleményét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észrevétel, javaslat, vélemén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  <w:t>Kitöltés dátuma: ……………………………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536" w:leader="none"/>
        <w:tab w:val="right" w:pos="9072" w:leader="none"/>
      </w:tabs>
      <w:spacing w:lineRule="auto" w:line="36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292090</wp:posOffset>
          </wp:positionH>
          <wp:positionV relativeFrom="page">
            <wp:posOffset>114300</wp:posOffset>
          </wp:positionV>
          <wp:extent cx="1823085" cy="125984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1195" cy="3474085"/>
          <wp:effectExtent l="0" t="0" r="0" b="0"/>
          <wp:wrapNone/>
          <wp:docPr id="2" name="WordPictureWatermark89346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93469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47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drawing>
        <wp:inline distT="0" distB="0" distL="0" distR="0">
          <wp:extent cx="735330" cy="720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hu-HU" w:eastAsia="en-US"/>
      </w:rPr>
      <w:drawing>
        <wp:inline distT="0" distB="0" distL="0" distR="0">
          <wp:extent cx="1399540" cy="845185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schoicelabel">
    <w:name w:val="ss-choice-label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nyirseglead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6:00Z</dcterms:created>
  <dc:creator>Jokesz Mária</dc:creator>
  <dc:description/>
  <cp:keywords/>
  <dc:language>en-US</dc:language>
  <cp:lastModifiedBy>PC4</cp:lastModifiedBy>
  <cp:lastPrinted>2015-11-06T11:48:00Z</cp:lastPrinted>
  <dcterms:modified xsi:type="dcterms:W3CDTF">2015-11-13T09:50:00Z</dcterms:modified>
  <cp:revision>52</cp:revision>
  <dc:subject/>
  <dc:title/>
</cp:coreProperties>
</file>