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rPr>
          <w:color w:val="000000"/>
        </w:rPr>
      </w:pPr>
      <w:r>
        <w:rPr>
          <w:color w:val="000000"/>
        </w:rPr>
        <w:t>PROJEKT ADATLAP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 DÉL-NYÍRSÉG, ERDŐSPUSZTÁK LEADER HACS-hoz a LEADER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Ügyfél adatai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6399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Ügyfél neve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Képviseletre jogosult neve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Ügyfél székhelye/lakcíme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MVH regisztrációs szám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Kapcsolattartó neve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Kapcsolattartó telefonszáma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1. Ügyfél minősítési kódja: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688391515"/>
      <w:bookmarkStart w:id="2" w:name="__Fieldmark__0_168839151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688391515"/>
      <w:bookmarkStart w:id="5" w:name="__Fieldmark__1_1688391515"/>
      <w:bookmarkEnd w:id="3"/>
      <w:bookmarkEnd w:id="5"/>
      <w:r>
        <w:rPr/>
      </w:r>
      <w:r>
        <w:rPr/>
        <w:fldChar w:fldCharType="end"/>
      </w:r>
      <w:r>
        <w:rPr/>
        <w:tab/>
        <w:t>2 - Mikrovállalkozás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688391515"/>
      <w:bookmarkStart w:id="8" w:name="__Fieldmark__2_168839151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688391515"/>
      <w:bookmarkStart w:id="11" w:name="__Fieldmark__3_168839151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688391515"/>
      <w:bookmarkStart w:id="14" w:name="__Fieldmark__4_168839151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 kategóriába nem tartozó vállalkozás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688391515"/>
      <w:bookmarkStart w:id="17" w:name="__Fieldmark__5_168839151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688391515"/>
      <w:bookmarkStart w:id="20" w:name="__Fieldmark__6_168839151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 Ügyfél által választott értesítési mód:</w:t>
      </w:r>
    </w:p>
    <w:p>
      <w:pPr>
        <w:pStyle w:val="Normal"/>
        <w:spacing w:lineRule="auto" w:line="360"/>
        <w:jc w:val="both"/>
        <w:rPr/>
      </w:pPr>
      <w:r>
        <w:rPr/>
        <w:t>(Az elektronikus értesítés kézbesítési ideje a munkaszervezet általi kiküldés időpontja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070"/>
        <w:gridCol w:w="6029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Postai levelezési címre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Elektronikus postafiókba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2.2. HVS cél megjelölése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102"/>
        <w:gridCol w:w="567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A helyi életminőség javítá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A helyi társadalom megújulásnak elősegíté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i gazdaság hatékonyságának, versenyképességének növelé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rségi gazdaságfejlesztés, helyi termékek alapanyagok előállítása, feldolgozá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él-Nyírség, Erdőspuszták ismertségének, versenyképességének, elismertségének növelé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2.3. HVS intézkedés megjelölése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88"/>
        <w:gridCol w:w="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Civil szervezetek kis értékű eszközbeszerzé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Nagy értékű rendezvény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Kis értékű rendezvény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 xml:space="preserve">Közösségi terek és a kapcsolódó szolgáltatások kialakítása és fejlesztés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bCs/>
                <w:iCs/>
              </w:rPr>
              <w:t xml:space="preserve">Helyi termék előállításának és értékesítésének támogatá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bCs/>
                <w:iCs/>
              </w:rPr>
              <w:t xml:space="preserve">A Dél-Nyírség Erdőspuszták HACS területén belüli vállalkozások innovatív vállalkozási formáinak létrehozá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Térségi, települési szintű értékleltárak elkészítése és az ehhez kapcsolódó rendezvények megszervezése és lebonyolítása (HACS címbirtokos számára)</w:t>
            </w:r>
          </w:p>
          <w:p>
            <w:pPr>
              <w:pStyle w:val="Normal"/>
              <w:spacing w:lineRule="auto" w:line="360"/>
              <w:ind w:left="317" w:hanging="33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2.4. Jelenlegi helyzet leírása, amennyiben a kiindulási állapot értelmezhető: </w:t>
      </w:r>
      <w:r>
        <w:rPr/>
        <w:t>(max. 2000 karakter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5. Támogatható tevékenységek megjelölése és a megvalósítás tervezett helyszíne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Ezen pontra vonatkozó adatokat a projekt adatlap részét képező ”A Dél-Nyírség, Erdőspuszták Leader Egyesület 2013. évi LEADER kiírásának projektjavaslati kiegészítő táblázata”-ban tüntesse fel!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8. A pályázó eddigi tapasztalatai, és legalább 5 rendezvényről beszámoló - 3500 karakter terjedelemben (CSAK A 2. SZÁMÚ INTÉZKEDÉS ESETÉN KÖTELEZŐ!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9.Költségvetés:</w:t>
      </w:r>
    </w:p>
    <w:p>
      <w:pPr>
        <w:pStyle w:val="Normal"/>
        <w:spacing w:lineRule="auto" w:line="360"/>
        <w:jc w:val="both"/>
        <w:rPr/>
      </w:pPr>
      <w:r>
        <w:rPr/>
        <w:t>A projekt teljes tervezett költsége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spacing w:lineRule="auto" w:line="360"/>
        <w:jc w:val="both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>……………………Ft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érem, vegye figyelembe költségeinek tervezésekor, hogy a projekt megvalósításának legkésőbbi időpontja 2014. december 3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Projekt adatlap elválaszthatatlan része: „ </w:t>
      </w:r>
      <w:r>
        <w:rPr>
          <w:i/>
          <w:iCs/>
          <w:color w:val="000000"/>
        </w:rPr>
        <w:t xml:space="preserve">A Dél-Nyírség, Erdőspuszták Leader Egyesület 2013. évi LEADER kiírásának projektjavaslati kiegészítő táblázata” </w:t>
      </w:r>
      <w:r>
        <w:rPr>
          <w:color w:val="000000"/>
        </w:rPr>
        <w:t>(csatolása kötelező)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satolandó mellékletek listáját az egyes intézkedések tartalmazzák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láírás: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p.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</w:rPr>
        <w:t>.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Európai Mezőgazdasági Vidékfejlesztési Alap:</w: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A vidéki területekbe beruházó Európa.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5285</wp:posOffset>
          </wp:positionH>
          <wp:positionV relativeFrom="paragraph">
            <wp:posOffset>-241300</wp:posOffset>
          </wp:positionV>
          <wp:extent cx="608965" cy="612140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76250</wp:posOffset>
          </wp:positionH>
          <wp:positionV relativeFrom="paragraph">
            <wp:posOffset>-233680</wp:posOffset>
          </wp:positionV>
          <wp:extent cx="656590" cy="572135"/>
          <wp:effectExtent l="0" t="0" r="0" b="0"/>
          <wp:wrapSquare wrapText="bothSides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659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063875</wp:posOffset>
          </wp:positionH>
          <wp:positionV relativeFrom="paragraph">
            <wp:posOffset>-328930</wp:posOffset>
          </wp:positionV>
          <wp:extent cx="2127250" cy="715010"/>
          <wp:effectExtent l="0" t="0" r="0" b="0"/>
          <wp:wrapSquare wrapText="bothSides"/>
          <wp:docPr id="3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30495</wp:posOffset>
          </wp:positionH>
          <wp:positionV relativeFrom="paragraph">
            <wp:posOffset>-270510</wp:posOffset>
          </wp:positionV>
          <wp:extent cx="904875" cy="612140"/>
          <wp:effectExtent l="0" t="0" r="0" b="0"/>
          <wp:wrapNone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438275</wp:posOffset>
          </wp:positionH>
          <wp:positionV relativeFrom="paragraph">
            <wp:posOffset>-163830</wp:posOffset>
          </wp:positionV>
          <wp:extent cx="1573530" cy="495300"/>
          <wp:effectExtent l="0" t="0" r="0" b="0"/>
          <wp:wrapNone/>
          <wp:docPr id="5" name="Kép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36:00Z</dcterms:created>
  <dc:creator>PC4</dc:creator>
  <dc:description/>
  <dc:language>en-US</dc:language>
  <cp:lastModifiedBy>PC4</cp:lastModifiedBy>
  <cp:lastPrinted>2013-06-03T07:52:00Z</cp:lastPrinted>
  <dcterms:modified xsi:type="dcterms:W3CDTF">2013-06-03T06:36:00Z</dcterms:modified>
  <cp:revision>2</cp:revision>
  <dc:subject/>
  <dc:title/>
</cp:coreProperties>
</file>